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жен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2   от 19.05.  2015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женовского сельского поселения за 2014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 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87"/>
        <w:gridCol w:w="4945"/>
        <w:gridCol w:w="173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 местного бюдж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1 10 0000 14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поселени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2 10 0000 14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User</cp:lastModifiedBy>
  <cp:lastPrinted>2015-05-18T08:25:00Z</cp:lastPrinted>
  <dcterms:modified xsi:type="dcterms:W3CDTF">2015-05-18T03:25:00Z</dcterms:modified>
  <cp:revision>35</cp:revision>
  <dc:subject/>
  <dc:title/>
</cp:coreProperties>
</file>